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á zpráva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Dokumentace pro provádění stavby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Stavební úpravy č.p. 279 a č.p. 388 Pelclova ulice na bytové jednotky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Kostelec nad Orlicí</w:t>
      </w:r>
    </w:p>
    <w:p>
      <w:pPr>
        <w:pStyle w:val="Heading2"/>
        <w:rPr/>
      </w:pPr>
      <w:r>
        <w:rPr>
          <w:b/>
          <w:bCs/>
        </w:rPr>
        <w:t>IO.03 – ÚPRAVA DOMOVNÍHO VEDENÍ PLYNU</w:t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/Úvodem: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>K rekonstruovanému objektu je přivedena stávající plynovodní přípojka a navazující odběrné plynové zařízení ze STL plynovodu vedoucího v ulici Jungmannova. V rámci rekonstrukce objektu bude také zesílena opěrná zeď u objektu a z toho důvodu je nutné zrušit stávající skříň plynoměru. V objektu budou také osazeny nové plynovodní kotle, jejichž spotřeba plynu bude výrazně menší než původní. Z výše uvedených důvodů bude osazena nová skříň (pilíř) plynoměru a bude také nově vystrojena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Součástí podkladů bylo orientační zaměření stávající plynovodní přípojky a OPZ, místním šetřením byla zjištěno dělící místo se stávajícím zemním HUP. U objektu je viditelná ocelová část OPZ prostupující v chráničce opěrnou zdí ze sousedního pozemku, dále potrubí vedoucí volně po zdi do stávajícího pilíře plynoměru a ze skříně potom vedoucí ocelové NTL potrubí volně po zdi prostupující obvodovou zdí do objektu.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Potrubí OPZ před stávajícím pilířem plynoměru musí být před zahájením prací odstavené - uzavřené, odplyněné a zajištěné tak, aby při pracích na opěrné zdi nedošlo k poškození plynovodního potrubí a ohrožení bezpečnosti při výstavbě! Stejně tak musí být odpojen a odplyněn stávající vnitřní plynovod v objektu, který bude demontován a následně bude v trase původního proveden nový. Dle zjištění je na přípojce stávající zemní uzávěr, bude tedy stačit uzavřít potrubí zde a následně odplynit. Jinak bude nutné potrubí na přívodu do dotčené lokality uzavřít balonováním.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Vzhledem k tomu, že je potrubí vedeno pouze k rekonstruovanému objektu, není potřeba řešit zásobování objektu po dobu výstavby, dodávka plynu bude obnovena po dokončení výstavby.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Úprava plynovodu bude řešit část plynovodu před opěrnou zdí, přívod potrubí do nově osazené skříně plynoměru a vystrojení skříně. Provedení OPZ do objektu bude prováděno při montáži vnitřního plynovodu při rekonstrukci objektu. 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 xml:space="preserve">Před zahájením montážních prací je prověřit skutečné vedení potrubí, jeho tlak, umístění uzávěrů na rozvodech a skutečný stav potrubí. Přesný postup prací bude určen na základě skutečného stavu montážní firmou po dohodě s revizním technikem. Firma provádějící práce na těchto rozvodech musí mít oprávnění pro STL i NTL plynovody. 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>Montážní práce na provozovaném plynovodu lze provádět pouze se souhlasem osoby odpovědné za provoz plynovodu. O postupu montážních prací nebo provádění oprav a rekonstrukcí musí být veden montážní deník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/ Návrh řešení:</w:t>
      </w:r>
    </w:p>
    <w:p>
      <w:pPr>
        <w:pStyle w:val="TextBody"/>
        <w:ind w:firstLine="720"/>
        <w:rPr/>
      </w:pPr>
      <w:r>
        <w:rPr/>
        <w:t xml:space="preserve">K rekonstruovanému objektu je přivedena stávající ocelová plynovodní přípojka a navazující STL OPZ ze STL plynovodu vedoucího v ulici Jungmannova. Dělícím místem přípojky a OPZ je zemní HUP, před zahájením prací tak bude rozvod plynu uzavřen hlavním uzávěrem plynu, jeho poloha se nemění. Po dobu výstavby nesmí dojít k ohrožení či narušení rozvodů plynu. </w:t>
      </w:r>
    </w:p>
    <w:p>
      <w:pPr>
        <w:pStyle w:val="TextBody"/>
        <w:ind w:firstLine="720"/>
        <w:rPr>
          <w:bCs/>
        </w:rPr>
      </w:pPr>
      <w:r>
        <w:rPr/>
        <w:t xml:space="preserve">Potrubí STL plynovodu bude dovedeno do nově osazované skříně (pilíře) na opěrné zdi. Ve skříni bude osazen (objektový) uzávěr plynu, regulátor STL/NTL B40, plynoměr G25 a další potřebné armatury. </w:t>
      </w:r>
      <w:r>
        <w:rPr>
          <w:bCs/>
        </w:rPr>
        <w:t xml:space="preserve">Dvířka skříně budou osazená min. 0,5 m nad upraveným terénem. Vnitřek skříně bude odvětráván do venkovního prostoru. Toto bude zajištěno větracími otvory ve dvířkách.  </w:t>
      </w:r>
      <w:r>
        <w:rPr/>
        <w:t xml:space="preserve">Plynovodní potrubí vedené volně po fasádě bude uzemněno a zabezpečeno proti účinkům statické elektřiny! </w:t>
      </w:r>
      <w:r>
        <w:rPr>
          <w:bCs/>
        </w:rPr>
        <w:t xml:space="preserve">Při vedení potrubí prostorem, kde může dojít k jeho mechanickému poškození musí být potrubí chráněné proti tomuto poškození vhodnou ochranou dle platných TPG a norem. 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>V objektu bude veden rozvod plynu k plynové kotelně umístěné v 1.PP, ve kterém jsou umístěny dva závěsné plynové kondenzační kotle každý o max. tepelném výkonu 95 kW (viz projekt ÚT). Kotle jsou v provedení B, přívod a odvod vzduchu viz projekty ÚT a VZT. Vlastní instalaci a podmínky provozu plynových spotřebičů neřeší tato PD.</w:t>
      </w:r>
    </w:p>
    <w:p>
      <w:pPr>
        <w:pStyle w:val="TextBody"/>
        <w:rPr/>
      </w:pPr>
      <w:r>
        <w:rPr/>
        <w:tab/>
        <w:t>Rozvod vnitřního plynovodu ke kotlům bude z potrubí ocelového bezešvého svařovaného a budou na něm osazeny uzavírací a bezpečnostní ventily a odvzdušňovací a vzorkovací kohouty.  Plynovod bude vedený uvnitř pod stropem a na zdi kotelny a chodby.</w:t>
      </w:r>
    </w:p>
    <w:p>
      <w:pPr>
        <w:pStyle w:val="TextBody"/>
        <w:ind w:firstLine="720"/>
        <w:rPr/>
      </w:pPr>
      <w:r>
        <w:rPr>
          <w:bCs/>
        </w:rPr>
        <w:t xml:space="preserve">Při průchodu potrubí nosnými konstrukcemi (nosné zdi) bude potrubí opatřeno ocelovou chráničkou a utěsněno dle ČSN. </w:t>
      </w:r>
      <w:r>
        <w:rPr/>
        <w:t>Prostup do objektu bude</w:t>
      </w:r>
      <w:r>
        <w:rPr>
          <w:szCs w:val="24"/>
        </w:rPr>
        <w:t xml:space="preserve"> proveden nad podlahou 1.NP. Prostup bude provedený v chráničce dle ČSN a TPG, která bude vypěněná dle požadavků požární ochrany. </w:t>
      </w:r>
    </w:p>
    <w:p>
      <w:pPr>
        <w:pStyle w:val="TextBody"/>
        <w:ind w:firstLine="720"/>
        <w:rPr/>
      </w:pPr>
      <w:r>
        <w:rPr>
          <w:bCs/>
        </w:rPr>
        <w:t xml:space="preserve">Projekt vychází z podkladů dodaných zadavatelem. Po upřesnění technických podmínek vedení od provozovatele plynovodu mohou nastat případné změny v projektové dokumentaci dle požadavků provozovatele areálového plynovodu. </w:t>
      </w:r>
    </w:p>
    <w:p>
      <w:pPr>
        <w:pStyle w:val="Normal"/>
        <w:spacing w:lineRule="atLeast" w:line="240" w:before="120" w:after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/ Venkovní plynovod:</w:t>
      </w:r>
    </w:p>
    <w:p>
      <w:pPr>
        <w:pStyle w:val="TextBody"/>
        <w:ind w:firstLine="720"/>
        <w:rPr>
          <w:bCs/>
        </w:rPr>
      </w:pPr>
      <w:r>
        <w:rPr/>
        <w:t xml:space="preserve">Před zahájením stavebních prací bude uzavřen rozvod plynu ve stávajícím zemním HUP, jehož poloha se nemění.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Plynovodní potrubí před vstupem do stavebního prostoru před stávajícím pilířem plynoměru musí být před zahájením prací na opěrné zdi uzavřené, odplyněné a zajištěné tak, aby při pracích na opěrné zdi nedošlo k poškození plynovodního potrubí a ohrožení bezpečnosti při výstavbě! Stejně tak musí být odpojen a odplyněn stávající vnitřní plynovod v objektu, který bude demontován a následně bude v trase původního proveden nový. </w:t>
      </w:r>
    </w:p>
    <w:p>
      <w:pPr>
        <w:pStyle w:val="TextBody"/>
        <w:ind w:firstLine="720"/>
        <w:rPr>
          <w:bCs/>
        </w:rPr>
      </w:pPr>
      <w:r>
        <w:rPr>
          <w:bCs/>
        </w:rPr>
        <w:t xml:space="preserve">Po uzavření a odplynění potrubí může dojít k odpojení všech armatur a demontáži stávajícího pilíře plynoměru a výstavbě nové opěrné zdi. Po dokončení výstavby zdi může být osazen nový pilíř plynoměru, jeho vystrojení a proveden přívod plynu k němu a napojení na stávající plynovod.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Potrubí bude po provedených zkouškách a revizích opatřeno žlutým nátěrem a ochranou proti korozi. Plynovodní potrubí vedené volně po fasádě bude uzemněno! Při vedení potrubí prostorem, kde může dojít k jeho mechanickému poškození musí být potrubí chráněné proti tomuto poškození vhodnou ochranou dle TPG 70401. Potrubí musí být chráněné proti účinkům požáru. Při souběhu potrubí s venkovními sítěmi je nutné dodržet ČSN 73 6005. Při zemních pracích je nutné dodržet ČSN EN 12007 a </w:t>
      </w:r>
      <w:r>
        <w:rPr>
          <w:sz w:val="24"/>
          <w:szCs w:val="24"/>
        </w:rPr>
        <w:t>ČSN 73 3055.</w:t>
      </w:r>
      <w:r>
        <w:rPr>
          <w:sz w:val="24"/>
        </w:rPr>
        <w:t xml:space="preserve"> Před zahájením prací bude ověřena trasa a hloubka případných podzemních vedení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Při souběhu a křížení plynovodu s venkovním elektrickým vedením musí být posouzeny všechny nebezpečné vlivy, které mohou vzniknout při provozu, případně od poruchového stavu těchto vedení při montážních pracích i při provozu potrubí.  Potrubí musí být vzdáleno od zemniče venkovního elektrického vedení nejméně 10m.</w:t>
      </w:r>
    </w:p>
    <w:p>
      <w:pPr>
        <w:pStyle w:val="TextBody"/>
        <w:ind w:firstLine="720"/>
        <w:rPr>
          <w:bCs/>
        </w:rPr>
      </w:pPr>
      <w:r>
        <w:rPr/>
        <w:t>Ve skříni na opěrné zdi bude osazen (objektový) uzávěr plynu 1“, regulátor tlaku plynu STL/NTL – B40, regulující tlak na 2,1 kPa a fakturační plynoměr G25 se snímačem impulsů, který bude měřit max. spotřebu plynu 24,7 m</w:t>
      </w:r>
      <w:r>
        <w:rPr>
          <w:vertAlign w:val="superscript"/>
        </w:rPr>
        <w:t>3</w:t>
      </w:r>
      <w:r>
        <w:rPr/>
        <w:t>/h. Za plynoměrem bude osazen kulový ventil a p</w:t>
      </w:r>
      <w:r>
        <w:rPr>
          <w:bCs/>
        </w:rPr>
        <w:t xml:space="preserve">lynovod bude veden dále do objektu, kde budou provedeny rozvody do kotelny. </w:t>
      </w:r>
    </w:p>
    <w:p>
      <w:pPr>
        <w:pStyle w:val="TextBody"/>
        <w:tabs>
          <w:tab w:val="clear" w:pos="720"/>
          <w:tab w:val="left" w:pos="2694" w:leader="none"/>
        </w:tabs>
        <w:ind w:firstLine="720"/>
        <w:rPr/>
      </w:pPr>
      <w:r>
        <w:rPr/>
        <w:t>Skříň osazená kolmo na fasádu objektu u opěrné zdi, bude provedena jako betonová stavebnice a bude osazena dle montážního návodu výrobce. Dvířka skříně budou osazená min. 0,5 m nad upraveným terénem. Vnitřek skříně bude odvětráván do venkovního prostoru. Toto bude zajištěno větracími otvory ve dvířkách.</w:t>
      </w:r>
      <w:r>
        <w:rPr>
          <w:bCs/>
        </w:rPr>
        <w:t xml:space="preserve"> </w:t>
      </w:r>
      <w:r>
        <w:rPr/>
        <w:t xml:space="preserve"> </w:t>
      </w:r>
    </w:p>
    <w:p>
      <w:pPr>
        <w:pStyle w:val="TextBody"/>
        <w:ind w:firstLine="720"/>
        <w:rPr/>
      </w:pPr>
      <w:r>
        <w:rPr/>
        <w:t xml:space="preserve">V objektu bude proveden NTL plynovod, který bude proveden z trubek ocelových černých spojovaných svařováním v dimenzi DN 20 - DN 250. </w:t>
      </w:r>
      <w:r>
        <w:rPr>
          <w:bCs/>
        </w:rPr>
        <w:t xml:space="preserve">Potrubí bude na konci opatřeno odvzdušňovacím potrubím vyvedeným po fasádě objektu do volného prostoru. Nutno zkoordinovat s ostatními profesemi, aby bezpečnostní pásmo vyústění potrubí nezasahovalo svým bezpečnostním pásem do otvorů do budov, oken, větracích otvorů a nekrytých elektrických zařízení!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  <w:szCs w:val="24"/>
        </w:rPr>
        <w:t xml:space="preserve">Trubky a tvarovky pro potrubí musí odpovídat platným normám a </w:t>
      </w:r>
      <w:r>
        <w:rPr>
          <w:sz w:val="24"/>
        </w:rPr>
        <w:t xml:space="preserve">předpisům zejména ČSN EN ISO 3183.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Práce na stávající přípojce a rozvodech budou provedeny dle platných norem a TPG, zejména  TPG 905 01 a TPG 702 04, TPG 702 08, ČSN EN 12732, ČSN EN 12007, ČSN EN 15001, ČSN EN 1775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Po ukončení montáže bude provedena tlaková zkouška potrubí dle ČSN a potrubí bude natřeno. Montážní organizace, která zkoušku vykonává, musí zpracovat podrobný technologický postup zkoušek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Plynovod bude zkoušen stlačeným vzduchem nebo inertním plynem. Tlakovou zkoušku je možno zahájit až po ustálení přetlaku v potrubí. Přístroje na zjišťování průběhu ustalování přetlaku před tlakovou zkouškou a ke zjišťování změny tlaku, včetně doby trvání zkoušky, budou odpovídat ČSN. Zkušební přetlak pro zkoušku pevnosti a těsnosti je stanoven dle TPG 702 04. Těsnost armatur a rozebíratelných spojů se ověřuje pěnotvorným prostředkem (TPG 943 01) nebo jiným vhodným způsobem. O kladné zkoušce se sepíše zápis, případně je-li stejným pracovníkem prováděna výchozí revize, může být zápis o zkoušce součástí zprávy o výchozí revizi zařízení.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Zkoušku provede pověřený pracovník dodavatele, který vlastní platné osvědčení odborné způsobilosti k provádění revizí plynových zařízení za účasti provozovatele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Montážní práce smí provádět pouze firma, která má pro tuto činnost oprávnění vydané organizací státního odborného dozoru podle vyhlášky ČÚBP a ČBÚ č. 21/1979 doplněné vyhláškou č. 554/1990 Sb, včetně oprávnění pro stavbu plynovodů a přípojek (viz TP G 702 04 a TP RWE Net s.r.o.). Montážní práce ve výškách (nad 1,5 m) budou prováděny v souladu se zákonem 309/2006 Sb. Svářečské práce smějí vykonávat jen svářeči s příslušnou kvalifikací podle ČSN EN ISO3834-2,3 a podle TPG 923 01. Svářečské práce mohou provádět pouze osoby, které mají doklad o zkoušce pro svařování plynovodů a přípojek z oceli</w:t>
      </w:r>
    </w:p>
    <w:p>
      <w:pPr>
        <w:pStyle w:val="TextBody"/>
        <w:rPr/>
      </w:pPr>
      <w:r>
        <w:rPr>
          <w:szCs w:val="24"/>
        </w:rPr>
        <w:tab/>
        <w:t>Projektová dokumentace byla provedena dle norem a předpisů, které budou dodrženy při provádění a zkouškách např. TPG 905 01, ČSN EN 12327, ČSN EN 12007, ČSN 73 6005, ČSN  a další související ČSN a předpisy.</w:t>
      </w:r>
    </w:p>
    <w:p>
      <w:pPr>
        <w:pStyle w:val="TextBody"/>
        <w:ind w:firstLine="708"/>
        <w:rPr/>
      </w:pPr>
      <w:r>
        <w:rPr>
          <w:bCs/>
        </w:rPr>
        <w:t>Stavba</w:t>
      </w:r>
      <w:r>
        <w:rPr/>
        <w:t xml:space="preserve"> plynovodu musí odpovídat všem platným předpisům, zejména zákonům č. 458/2000 ve znění pozdějších předpisů (670/2004 Sb., 158/2009 Sb.), TPG </w:t>
      </w:r>
      <w:r>
        <w:rPr>
          <w:szCs w:val="24"/>
        </w:rPr>
        <w:t xml:space="preserve">702 04 </w:t>
      </w:r>
      <w:r>
        <w:rPr/>
        <w:t>a Technickým požadavkům RWE GasNet, č. DSO TX G08_04_04 – „Zásady pro projektování, výstavbu, rekonstrukce a opravy místních sítí“ z 1.3.2014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  <w:u w:val="single"/>
        </w:rPr>
      </w:pPr>
      <w:bookmarkStart w:id="0" w:name="_Hlk51315630"/>
      <w:bookmarkEnd w:id="0"/>
      <w:r>
        <w:rPr>
          <w:b/>
          <w:sz w:val="24"/>
          <w:u w:val="single"/>
        </w:rPr>
        <w:t>4/ Výpočet spotřeby plynu:</w:t>
      </w:r>
    </w:p>
    <w:p>
      <w:pPr>
        <w:pStyle w:val="TextBody"/>
        <w:rPr/>
      </w:pPr>
      <w:r>
        <w:rPr>
          <w:bCs/>
        </w:rPr>
        <w:t>hodinová spotřeba plynu (ČSN EN 1775):</w:t>
      </w:r>
    </w:p>
    <w:p>
      <w:pPr>
        <w:pStyle w:val="TextBody"/>
        <w:pBdr>
          <w:bottom w:val="single" w:sz="6" w:space="1" w:color="000000"/>
        </w:pBdr>
        <w:ind w:left="708" w:hanging="0"/>
        <w:rPr/>
      </w:pPr>
      <w:r>
        <w:rPr/>
        <w:t>2 x kotel ÚT výkon do 95 kW</w:t>
      </w:r>
      <w:r>
        <w:rPr>
          <w:sz w:val="22"/>
          <w:szCs w:val="22"/>
        </w:rPr>
        <w:tab/>
        <w:tab/>
      </w:r>
      <w:r>
        <w:rPr/>
        <w:t>Q = 12,35  m</w:t>
      </w:r>
      <w:r>
        <w:rPr>
          <w:vertAlign w:val="superscript"/>
        </w:rPr>
        <w:t>3</w:t>
      </w:r>
      <w:r>
        <w:rPr/>
        <w:t>/h ZP</w:t>
      </w:r>
    </w:p>
    <w:p>
      <w:pPr>
        <w:pStyle w:val="TextBody"/>
        <w:pBdr>
          <w:bottom w:val="single" w:sz="6" w:space="1" w:color="000000"/>
        </w:pBdr>
        <w:ind w:left="708" w:hanging="0"/>
        <w:rPr/>
      </w:pPr>
      <w:r>
        <w:rPr/>
        <w:t>S dalšími spotřebiči není v současné době uvažováno.</w:t>
      </w:r>
    </w:p>
    <w:p>
      <w:pPr>
        <w:pStyle w:val="TextBody"/>
        <w:pBdr>
          <w:bottom w:val="double" w:sz="6" w:space="1" w:color="000000"/>
        </w:pBdr>
        <w:ind w:left="708" w:hanging="0"/>
        <w:rPr>
          <w:sz w:val="22"/>
          <w:szCs w:val="22"/>
        </w:rPr>
      </w:pPr>
      <w:r>
        <w:rPr/>
        <w:t>spotřeba celkem</w:t>
      </w:r>
      <w:r>
        <w:rPr>
          <w:sz w:val="22"/>
          <w:szCs w:val="22"/>
        </w:rPr>
        <w:t xml:space="preserve"> </w:t>
        <w:tab/>
        <w:tab/>
        <w:tab/>
      </w:r>
      <w:r>
        <w:rPr/>
        <w:t>Q = 24,7  m</w:t>
      </w:r>
      <w:r>
        <w:rPr>
          <w:vertAlign w:val="superscript"/>
        </w:rPr>
        <w:t>3</w:t>
      </w:r>
      <w:r>
        <w:rPr/>
        <w:t>/h ZP</w:t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pacing w:lineRule="atLeast" w:line="240" w:before="120" w:after="0"/>
        <w:jc w:val="both"/>
        <w:rPr/>
      </w:pPr>
      <w:bookmarkStart w:id="1" w:name="_Hlk51315630"/>
      <w:bookmarkEnd w:id="1"/>
      <w:r>
        <w:rPr>
          <w:b/>
          <w:sz w:val="24"/>
          <w:u w:val="single"/>
        </w:rPr>
        <w:t>5/ Bezpečnost a ochrana zdraví:</w:t>
      </w:r>
      <w:r>
        <w:rPr>
          <w:sz w:val="24"/>
          <w:u w:val="single"/>
        </w:rPr>
        <w:t xml:space="preserve">                               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>Při stavbě dojde pouze k přechodnému zhoršení životního prostředí po dobu výstavby a to provozem mechanismů na stavbě.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 xml:space="preserve">Při stavbě a zemních pracích je třeba dodržovat platné bezpečnostní předpisy ve stavebnictví a ČSN, zejména: 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ustanovení o bezpečnosti a ochraně zdraví při práci zákona č. 262/2006 Sb., zákoník práce ve znění pozdějších předpisů ,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zákon č. 309/2006 Sb., o zajištění dalších podmínek bezpečnosti a ochrany zdraví při práci ve znění pozdějších předpisů,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nařízení vlády č. 591/2006 Sb., o bližších minimálních požadavcích na bezpečnost a ochranu zdraví při práci na staveništích,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nařízení vlády č. 101/2005 Sb., o podrobnějších požadavcích na pracoviště a pracovní prostředí,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nařízení vlády č. 362/2005 Sb., o bližších požadavcích na bezpečnost a ochranu zdraví při práci na pracovištích s nebezpečím pádu z výšky nebo do hloubky,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>- nařízení vlády č. 201/2010 Sb., kterým se stanoví způsob evidence, hlášení a zasílání záznamu o úrazu, vzor záznamu o úrazu a okruh orgánů a institucí, kterým se ohlašuje pracovní úraz a zasílá záznam o úrazu, ve znění pozdějších předpisů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nařízení vlády č.495/2001 Sb., kterým se stanoví rozsah a bližší podmínky poskytování osobních pracovních prostředků, mycích, čistících a dezinfekčních prostředků,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nařízení vlády č. 378/2001 Sb., kterým se stanoví bližší požadavky na bezpečný provoz a používání strojů, technických zařízení, přístrojů a nářadí,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>- zákon č. 133/1985 Sb. o požární ochraně ve znění pozdějších předpisů a vyhlášku MV č. 246/2001 Sb., o požární prevenci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Staveniště bude zabezpečeno a označeno dle nařízení vlády č. 375/2017 Sb., kterým se stanoví vzhled a umístění bezpečnostních značek a zavedení signálů a bude zajištěno dle výše uvedených předpisů. Je nutno dodržovat vymezení ploch určených pro pojezd stavebních mechanizmů a nebezpečný dosah stroje. 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>Odpady vzniklé při výstavbě budou tříděny a likvidovány v souladu se zákonem o odpadech (č. 185/2001 Sb.) a jeho prováděcích vyhlášek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Stavba je navržena v souladu s obecně technickými požadavky na výstavbu (zejména  dle vyhlášky č. 268/2009 o obecných technických požadavcích na výstavbu ve znění dalších navazujících vyhlášek, na stavbu budou použity materiály dle § 156 zákona č. 183/2006) 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sz w:val="24"/>
          <w:u w:val="single"/>
        </w:rPr>
        <w:t>6/ Závěrem:</w:t>
      </w:r>
      <w:r>
        <w:rPr>
          <w:sz w:val="24"/>
          <w:u w:val="single"/>
        </w:rPr>
        <w:t xml:space="preserve">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Projekt je proveden na požadavků investora a navržené řešení zajistí bezpečné zásobení zemním plynem. Stavba je navržena v souladu s obecně technickými požadavky na výstavbu.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Před zahájením montážních prací je nutné prověřit skutečné vedení potrubí, jeho tlak, umístění uzávěrů na rozvodech a skutečný stav potrubí. Přesný postup prací bude určen na základě skutečného stavu montážní firmou po dohodě s revizním technikem. Firma provádějící práce na těchto rozvodech musí mít oprávnění pro STL i NTL plynovody.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Tato dokumentace je zpracována ve stupni pro provedení stavby dle vyhlášky č. 499/2006 Sb. (v platném znění) a svou podrobností tak zakládá předpoklad k vypracování soupisu prací, dodávek a služeb s výkazem výměr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Projektant proto upozorňuje stavebníka a zhotovitele na případnou nutnost zpracování dodavatelské dokumentace, která zpřesní navržené řešení v tomto projektovém stupni (např. dokumentace pro pomocné práce a konstrukce, výrobně technické dokumentace, dokumentace výrobků dodaných na stavbu, výkresy prefabrikátů a montážní dokumentace, apod.). Dodavatelskou dokumentaci zajišťuje zhotovitel stavby a je zahrnuta v ceně dodávky stavby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Technická zpráva je součástí projektové dokumentace, před zahájením prací je třeba se seznámit s celou projektovou dokumentací. V případě, že bude nalezena disproporce mezi výkresovou částí a technickou zprávou, je nutno vždy počítat s nákladnější variantou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6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tLeast" w:line="240" w:before="120" w:after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28:00Z</dcterms:created>
  <dc:creator>ing. Pilař Zdeněk</dc:creator>
  <dc:description/>
  <cp:keywords/>
  <dc:language>en-US</dc:language>
  <cp:lastModifiedBy>Martina</cp:lastModifiedBy>
  <cp:lastPrinted>2020-09-18T11:14:00Z</cp:lastPrinted>
  <dcterms:modified xsi:type="dcterms:W3CDTF">2021-09-08T11:27:00Z</dcterms:modified>
  <cp:revision>10</cp:revision>
  <dc:subject/>
  <dc:title>Technická zpráva</dc:title>
</cp:coreProperties>
</file>